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ANNEX 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/>
        <w:t>TENDER SPECIFICATIONS (INVITATION TO TENDER NO LISA/2014/OP/03 AND OTHER ANNEXES ARCHIVED AT eu-LISA</w:t>
      </w:r>
      <w:r>
        <w:rPr>
          <w:lang w:val="hu-HU"/>
        </w:rPr>
        <w:t>’S</w:t>
      </w:r>
      <w:r>
        <w:rPr/>
        <w:t xml:space="preserve"> PREMISES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CONTRACTOR'S TENDER OF (ARCHIVED AT THE eu-LISA`s PREMISES)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Legal and FINANCIAL entity forms</w:t>
      </w:r>
      <w:r>
        <w:rPr>
          <w:b/>
          <w:caps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NEX I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Price List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Model specific contract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V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service level agreement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V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Power of Attorney</w:t>
      </w: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9:00Z</dcterms:created>
  <dc:creator>rosadmr</dc:creator>
  <dc:description/>
  <dc:language>en-US</dc:language>
  <cp:lastModifiedBy>KATONA Szilvia Rita (EU-LISA)</cp:lastModifiedBy>
  <cp:lastPrinted>2013-05-14T18:03:00Z</cp:lastPrinted>
  <dcterms:modified xsi:type="dcterms:W3CDTF">2014-07-14T10:49:00Z</dcterms:modified>
  <cp:revision>2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