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sz w:val="32"/>
          <w:szCs w:val="32"/>
        </w:rPr>
        <w:t>ANNEX 1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/>
        <w:t>TENDER SPECIFICATIONS (INVITATION TO TENDER NO LISA/2016/RP/02 AND OTHER ANNEXES ARCHIVED AT eu-LISA</w:t>
      </w:r>
      <w:r>
        <w:rPr>
          <w:lang w:val="hu-HU"/>
        </w:rPr>
        <w:t>’S</w:t>
      </w:r>
      <w:r>
        <w:rPr/>
        <w:t xml:space="preserve"> PREMISES)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/>
        <w:t xml:space="preserve">CONTRACTOR'S TENDER OF (ARCHIVED AT THE eu-LISA`s PREMISES)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ICE LIST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NNEX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</w:rPr>
        <w:t>Service Requirements</w:t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RVICE LEVEL AGREEM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caps/>
        </w:rPr>
        <w:t>Model specific contracts and order Forms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</w:rPr>
        <w:t>Power of Attorney</w:t>
      </w:r>
      <w:r>
        <w:rPr>
          <w:b/>
          <w:caps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8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caps/>
        </w:rPr>
        <w:t>Legal and FINANCIAL entity forms</w:t>
      </w:r>
      <w:r>
        <w:rPr>
          <w:b/>
          <w:caps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34:00Z</dcterms:created>
  <dc:creator/>
  <dc:description/>
  <cp:keywords/>
  <dc:language>en-US</dc:language>
  <cp:lastModifiedBy/>
  <dcterms:modified xsi:type="dcterms:W3CDTF">2016-04-06T09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